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037" w:hRule="atLeast"/>
        </w:trPr>
        <w:tc>
          <w:tcPr>
            <w:tcW w:w="9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32"/>
              </w:rPr>
              <w:br/>
              <w:t>МИНИСТЕРСТВО ОБЩЕГО И ПРОФЕССИОНАЛЬНОГО ОБРАЗОВАНИЯ РОССИЙСКОЙ ФЕДЕРАЦИИ</w:t>
              <w:br/>
            </w:r>
            <w:r>
              <w:rPr>
                <w:rFonts w:cs="Times New Roman Cyr" w:ascii="Times New Roman Cyr" w:hAnsi="Times New Roman Cyr"/>
                <w:sz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rFonts w:cs="Times New Roman Cyr" w:ascii="Times New Roman Cyr" w:hAnsi="Times New Roman Cyr"/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</w:rPr>
              <w:t>Кафедра социальных наук</w:t>
              <w:br/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</w:rPr>
              <w:br/>
            </w:r>
            <w:r>
              <w:rPr>
                <w:rFonts w:cs="Times New Roman Cyr" w:ascii="Times New Roman Cyr" w:hAnsi="Times New Roman Cyr"/>
                <w:sz w:val="72"/>
              </w:rPr>
              <w:t>Контрольная работа</w:t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 курсу «Психология и педагогика»</w:t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а тему</w:t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br/>
            </w:r>
            <w:r>
              <w:rPr>
                <w:rFonts w:cs="Times New Roman Cyr" w:ascii="Times New Roman Cyr" w:hAnsi="Times New Roman Cyr"/>
                <w:sz w:val="40"/>
              </w:rPr>
              <w:t>«Методы психологической защиты»</w:t>
            </w:r>
            <w:r>
              <w:rPr>
                <w:rFonts w:cs="Times New Roman Cyr" w:ascii="Times New Roman Cyr" w:hAnsi="Times New Roman Cyr"/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ind w:left="5670" w:right="-192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Выполнил: студент </w:t>
              <w:br/>
              <w:t xml:space="preserve">группы ВЭД – 95 - 1 </w:t>
              <w:br/>
            </w:r>
            <w:r>
              <w:rPr>
                <w:rFonts w:cs="Times New Roman Cyr" w:ascii="Times New Roman Cyr" w:hAnsi="Times New Roman Cyr"/>
                <w:b/>
                <w:sz w:val="28"/>
              </w:rPr>
              <w:t>Иванов О. Д.</w:t>
            </w:r>
          </w:p>
          <w:p>
            <w:pPr>
              <w:pStyle w:val="Normal"/>
              <w:ind w:left="5670" w:right="-192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оверил: </w:t>
            </w:r>
          </w:p>
          <w:p>
            <w:pPr>
              <w:pStyle w:val="Normal"/>
              <w:ind w:left="5670" w:right="-192" w:hanging="0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Перминова Е. Б.</w:t>
              <w:br/>
            </w:r>
          </w:p>
          <w:p>
            <w:pPr>
              <w:pStyle w:val="Normal"/>
              <w:ind w:right="-19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</w:rPr>
              <w:br/>
            </w:r>
            <w:r>
              <w:rPr>
                <w:rFonts w:cs="Times New Roman Cyr" w:ascii="Times New Roman Cyr" w:hAnsi="Times New Roman Cyr"/>
                <w:b/>
                <w:sz w:val="40"/>
                <w:u w:val="single"/>
              </w:rPr>
              <w:t>Тюмень</w:t>
            </w:r>
            <w:r>
              <w:rPr>
                <w:rFonts w:cs="Times New Roman Cyr" w:ascii="Times New Roman Cyr" w:hAnsi="Times New Roman Cyr"/>
                <w:b/>
                <w:sz w:val="40"/>
              </w:rPr>
              <w:br/>
              <w:t>1999 г.</w:t>
            </w:r>
          </w:p>
        </w:tc>
      </w:tr>
    </w:tbl>
    <w:p>
      <w:pPr>
        <w:pStyle w:val="TextBodyIndent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итуациях , когда интенсивность потребности возрастает , а условия её удовлетворения отсутствуют , поведение регулируется с помощью механизмов психологической защиты . Психологическая защита определяется как нормальный механизм , направленный на предупреждение расстройств поведения не только в рамках конфликтов между сознанием и бессознательным , но и между разными эмоционально окрашенными установками . Эта особая психическая активность реализуется в форме специфических приемов переработки информации , которые могут предохранять личность от стыда и потери самоуважения в условиях мотивационного конфликта . Психологическая защита проявляется в тенденции человека сохранять привычное мнение о себе , отторгая ил искажая информацию , расцениваемую как неблагоприятную и разрушающую первоначальные представления о себе и других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щитные механизмы начинают действовать , когда достижение цели нормальным способом невозможно ил когда человек полагает , что оно невозможно . Важно подчеркнуть , что это не способы достижения желаемой цели , а способы организации частичного и временного душевного равновесия с тем , чтобы собрать силы для реального преодоления возникших трудностей , т. е. разрешения конфликта соответствующими поступками . В этом случае люди по разному реагируют на свои внутренние трудности . Одни , отрицая их существование , подавляют склонности , которые доставляют им неудобства , и отвергают некоторые свои желания как нереальные и невозможные . Приспособление в этом случае достигается за счёт изменения восприятия . Сначала , человек отрицает то , что не желательно , но постепенно может привыкнуть к такой ориентации , действительно забыть болезненные сигналы и действовать так , как если бы их не существовало . Другие люди преодолевают конфликты , пытаясь манипулировать беспокоящими их объектами , стремясь овладеть событиями и изменить их в нужном направлении . Третьи находят выход в самооправдании и снисхождении к своим побуждениям , а четвёртые прибегают к различным формам самообмана . Личностям с особенно жёсткой системой принципов поведения было бы особенно трудно и подчас невозможно действовать в разнообразной и изменчивой среде , если бы защитные механизмы не оберегали их психику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механизмам психологической защиты относят обычно отрицание , вытеснение , проекцию , идентификацию , рационализацию , включение , замещение , отчуждение и другие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рицание сводится к тому , что информация , которая тревожит и может привести к конфликту , не воспринимается . Имеется в иду конфликт , возникающий при появлении мотивов , противоречащих основным установкам личности , или информации , которая угрожает самосохранению , престижу , самооценке . Этот способ защиты вступает в действие при конфликтах любого рода , не требуя предварительного обучения , и характеризуется заметным искажением восприятия действительности . Отрицание формируется ещё в детском возрасте и зачастую не позволяет человеку адекватно оценивать происходящее вокруг , что , в свою очередь , вызывает затруднение в поведении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ытеснение – наиболее универсальный способ избежания внутреннего конфликта путём активного выключения из сознания неприемлемого мотива или неприятной информации . Вытеснение представляет собой бессознательный психологический акт , при котором неприемлемая информация или мотив отвергаются цензурой на пороге сознания . Ущемлённое самолюбие , задетая гордость и обида могут порождать декларирование ложных мотивов своих поступков , чтобы скрыть истинные не только от других , но и от себя . Истинные , но не приятные мотивы вытесняются с тем , чтобы их заместили другие , приемлемые с точки зрения социального окружения и поэтому не вызывающие стыда и угрызений совести . Ложный мотив в этом случае может быть опасен тем , что позволяет прикрывать общественно приемлемой аргументацией личные эгоистические устремления . Вытесненный мотив , не находя разрешения в поведении , сохраняет свои эмоциональные и вегетативные компоненты . Несмотря на то , что содержательная сторона травмирующей ситуации не осознается и человек может активно забыть сам факт того , что он совершил некоторый неблаговидный поступок , тем не менее конфликт сохраняется , а вызванное им эмоционально-вегетативное напряжение субъективно может восприниматься как состояние неопределенной тревоги . Поэтому вытесненные влечения могут проявляться в невротических и психофизиологических симптомах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екция – бессознательный перенос собственных чувств , желаний и влечений , в которых человек не хочет себе сознаться , понимая их социальную неприемлемость , на другое лицо . Когда человек по отношению к кому-то проявил агрессию , у него нередко возникает тенденция понизить привлекательные качества пострадавшего . Человек , постоянно приписывающий другим собственные стремления , противоречащие его моральным нормам , получил специальное название – ханжа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Идентификация – бессознательный перенос на себя чувств и качеств , присущих другому человеку и не доступных, но желательных для себя . У детей – это простейший механизм усвоения норм социального поведения и этических ценностей . Так , мальчик бессознательно старается походить на отца и тем самым заслужить его тепло и уважение . Благодаря идентификации достигается также символическое обладание желаемым , но не досягаемым объектом . </w:t>
      </w:r>
    </w:p>
    <w:p>
      <w:pPr>
        <w:pStyle w:val="TextBodyIndent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ционализация – превдоразумное объяснение человеком своих , желаний , поступков , в действительности вызванных причинами , признание которых грозило бы потерей самоуважения . В частности , она связана с попыткой снизить ценность недоступного . Рационализация , используется человеком в тех особых случаях , когда он , страшась осознать ситуацию , пытается скрыть от себя тот факт , что в своих действиях побуждается мотивами , находящимися в конфликте с его собственными нравственными стандартами . Близким к рационализации способом психологической защиты является включение , при котором также переоценивается значимость травмирующего фактора . Для этого используется новая глобальная система ценностей , куда прежняя система входит как часть , и тогда относительная значимость травмирующего фактора понижается на фоне других , более мощных . Примером защиты по типу включения может быть катарсис – облегчение внутреннего конфликта при сопереживании . Если человек наблюдает и сопереживает драматические ситуации других людей , существенно более тягостные и травмирующие , чем те , которые тревожат его самого , он начинает смотреть на свои беды по-другому , оценивая их по сравнению с чужими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мещение – перенос действия , направленного на недоступный объект , на действие с доступным объектом . Замещение разряжает напряжение , созданное недоступной потребностью , но не приводит к желаемой цели . Когда человеку не удаётся выполнить действие , необходимое для достижения поставленной перед ним цели , он иногда совершает первое попавшееся бессмысленное движение , дающее какую-то разрядку внутреннему напряжению . Такое замещение часто видно в жизни , когда человек срывает своё раздражение , гнев , досаду , вызванные одним лицом , на другом лице или на первом попавшемся предмете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оляция или отчуждение – обособление внутри сознания травмирующих человека факторов . При этом неприятные эмоции блокируются от доступа к сознанию , так что связь между каким-то событием и его эмоциональной окраской не отражается в сознании . Этот вид защиты напоминает «синдром отчуждения» , для которого характерно чувство утраты эмоциональной связи с другими людьми , ранее значимыми событиями или собственными переживаниями , хотя их реальность и осознаётся . Феномены дереализации , деперсонализации и расщепления личности могут быть связаны с такой защитой .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збирательность отношения человека к группе и коллективу связана с опосредованием психологической защитой . Она является своеобразным фильтром , включающимся при существенном рассогласовании собственной системы ценностей и оценкой своего поступка или поступков близких людей , отделяющих желательные воздействия от нежелательных , соответствующие убеждениям , потребностям и ценностям личности от несоответствующих . Полезно иметь в виду ,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, поскольку , снижая действенность социального контроля , она задаёт почву для самооправдания . </w:t>
      </w:r>
    </w:p>
    <w:p>
      <w:pPr>
        <w:pStyle w:val="TextBodyIndent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человек , относясь к себе в целом положительно , допускает в сознание представление о своем несовершенстве , о недостатках , проявляющихся в конкретных действиях , то он становится на путь их преодоления . Он может изменить свои поступки , а новые поступки преобразуют его сознание и тем самым всю его последующую жизнь . Если же информация о несоответствии желаемого поведения , поддерживающего самоуважение , и реальных поступков в сознание не допускается , то сигналы конфликта включают механизмы психологической защиты и конфликт не преодолевается , т. е. человек не может встать на путь самоусовершенствования . Только переводя неосознаваемые импульсы в сознание , можно достигнуть контроля над ними , приобретая большую власть над своими поступками и повышая уверенность в своих силах 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913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54:00Z</dcterms:created>
  <dc:creator>Иванов Олег Дмитриевич</dc:creator>
  <dc:description/>
  <dc:language>en-US</dc:language>
  <cp:lastModifiedBy>Иванов Олег Дмитриевич</cp:lastModifiedBy>
  <cp:lastPrinted>1998-05-20T18:54:00Z</cp:lastPrinted>
  <dcterms:modified xsi:type="dcterms:W3CDTF">2000-09-17T06:52:00Z</dcterms:modified>
  <cp:revision>16</cp:revision>
  <dc:subject/>
  <dc:title>В ситуациях , когда интенсивность потребности возрастает , а условия её удовлетворения отсутствуют , поведение регулируется с помощью механизмов психологической защиты </dc:title>
</cp:coreProperties>
</file>